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sz w:val="10"/>
        </w:rPr>
      </w:pPr>
      <w:r>
        <w:rPr>
          <w:sz w:val="10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33705</wp:posOffset>
            </wp:positionV>
            <wp:extent cx="326072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7488"/>
      </w:tblGrid>
      <w:tr>
        <w:trPr/>
        <w:tc>
          <w:tcPr>
            <w:tcW w:w="330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48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8760" w:hRule="atLeast"/>
        </w:trPr>
        <w:tc>
          <w:tcPr>
            <w:tcW w:w="3306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baseball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swimming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folk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jazz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horror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6.</w:t>
              <w:tab/>
              <w:t>comedies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horror movi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wester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science-fiction movi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drama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rFonts w:cs="Arial"/>
                <w:lang w:val="fr-FR"/>
              </w:rPr>
              <w:t>b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c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c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a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b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2.</w:t>
              <w:tab/>
              <w:t>Most of u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Not many of them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Some of u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None of them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</w:r>
            <w:r>
              <w:rPr>
                <w:lang w:val="fr-FR"/>
              </w:rPr>
              <w:t>c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>
                <w:lang w:val="fr-FR"/>
              </w:rPr>
              <w:tab/>
              <w:t>2.</w:t>
              <w:tab/>
            </w:r>
            <w:r>
              <w:rPr>
                <w:rFonts w:cs="Arial"/>
                <w:lang w:val="fr-FR"/>
              </w:rPr>
              <w:t>a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ab/>
              <w:t>3.</w:t>
              <w:tab/>
              <w:t>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>
                <w:lang w:val="fr-FR"/>
              </w:rPr>
            </w:pPr>
            <w:r>
              <w:rPr>
                <w:rFonts w:cs="Arial"/>
                <w:lang w:val="fr-FR"/>
              </w:rPr>
              <w:tab/>
              <w:t>4.</w:t>
              <w:tab/>
              <w:t>b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</w:r>
            <w:r>
              <w:rPr>
                <w:rFonts w:cs="Arial"/>
                <w:lang w:val="fr-FR"/>
              </w:rPr>
              <w:t>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</w:r>
            <w:r>
              <w:rPr>
                <w:rFonts w:cs="Arial"/>
                <w:lang w:val="fr-FR"/>
              </w:rPr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ab/>
              <w:t>3.</w:t>
              <w:tab/>
              <w:t>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ab/>
              <w:t>4.</w:t>
              <w:tab/>
              <w:t>c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ab/>
              <w:t>5.</w:t>
              <w:tab/>
              <w:t>a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ab/>
              <w:t>6.</w:t>
              <w:tab/>
              <w:t>b</w:t>
            </w:r>
          </w:p>
          <w:p>
            <w:pPr>
              <w:pStyle w:val="NLBAnsKeyA1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7488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6" w:right="-9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96" w:hanging="377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1.</w:t>
              <w:tab/>
            </w:r>
            <w:r>
              <w:rPr>
                <w:spacing w:val="-2"/>
              </w:rPr>
              <w:t xml:space="preserve">Yes, I am. [I really liked </w:t>
            </w:r>
            <w:r>
              <w:rPr>
                <w:i/>
                <w:iCs/>
                <w:spacing w:val="-2"/>
              </w:rPr>
              <w:t>Inception</w:t>
            </w:r>
            <w:r>
              <w:rPr>
                <w:spacing w:val="-2"/>
              </w:rPr>
              <w:t>.] / No, I’m not. / No, I [prefer comedies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2.</w:t>
              <w:tab/>
              <w:t xml:space="preserve">Yes, I do. [My favorite is </w:t>
            </w:r>
            <w:r>
              <w:rPr>
                <w:i/>
                <w:iCs/>
              </w:rPr>
              <w:t>Mamma Mia!</w:t>
            </w:r>
            <w:r>
              <w:rPr/>
              <w:t>] / No, I don’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3.</w:t>
              <w:tab/>
              <w:t xml:space="preserve">Yes, they do. They like [Bon Jovi and Nickelback]. / </w:t>
              <w:br/>
              <w:t>No, [most of them] don’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4.</w:t>
              <w:tab/>
              <w:t xml:space="preserve">Yes, [some of them] do. They listen to [Beethoven and Mozart]. / </w:t>
              <w:br/>
              <w:t>No, they don’t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9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96" w:hanging="377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1.</w:t>
              <w:tab/>
              <w:t xml:space="preserve">Yes, I am. [I loved </w:t>
            </w:r>
            <w:r>
              <w:rPr>
                <w:i/>
                <w:iCs/>
              </w:rPr>
              <w:t>Up</w:t>
            </w:r>
            <w:r>
              <w:rPr/>
              <w:t>.] / No, I’m no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2.</w:t>
              <w:tab/>
              <w:t xml:space="preserve">Yes, I do. [My favorite comedy is </w:t>
            </w:r>
            <w:r>
              <w:rPr>
                <w:i/>
                <w:iCs/>
              </w:rPr>
              <w:t>Date Night</w:t>
            </w:r>
            <w:r>
              <w:rPr/>
              <w:t>. ] / No, I don’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3.</w:t>
              <w:tab/>
              <w:t>Yes, [a few of them] are. [They like Jay-Z.] / No, they aren’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4.</w:t>
              <w:tab/>
              <w:t>Yes, [a lot of them] do. [They listen to Blackhole.] / No, they don’t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9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</w:rPr>
              <w:t>Is there</w:t>
            </w:r>
            <w:r>
              <w:rPr/>
              <w:t xml:space="preserve"> a movie festival at the Mega Movie Theater? What kind </w:t>
              <w:br/>
              <w:t>of festival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2.</w:t>
              <w:tab/>
              <w:t>I don’t like horror movies. How about you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</w:rPr>
              <w:t>Do you like</w:t>
            </w:r>
            <w:r>
              <w:rPr/>
              <w:t xml:space="preserve"> seafood? I love it!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4.</w:t>
              <w:tab/>
              <w:t xml:space="preserve">OK, let’s decide now. Look at the calendar again. What </w:t>
            </w:r>
            <w:r>
              <w:rPr>
                <w:rStyle w:val="AKNumberedAnswersUnderline"/>
              </w:rPr>
              <w:t>do you suggest</w:t>
            </w:r>
            <w:r>
              <w:rPr/>
              <w:t>?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9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96" w:hanging="377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1.</w:t>
              <w:tab/>
              <w:t>Yes, there is. It’s an all-night horror movie festival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2.</w:t>
              <w:tab/>
              <w:t>Neither do I! / I don’t, either. / Well, I do. I really like them!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3.</w:t>
              <w:tab/>
              <w:t>I do, too. / Well, I don’t. I [prefer pasta or steak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4.</w:t>
              <w:tab/>
              <w:t xml:space="preserve">Let’s have dinner at the Italian Café and then go to the rock concert. </w:t>
              <w:br/>
              <w:t>How about that?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9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</w:rPr>
              <w:t>Is there</w:t>
            </w:r>
            <w:r>
              <w:rPr/>
              <w:t xml:space="preserve"> a concert at the City Arts Center? What kind of concert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2.</w:t>
              <w:tab/>
              <w:t>I don’t like techno music at all. How about you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</w:rPr>
              <w:t>Do you like</w:t>
            </w:r>
            <w:r>
              <w:rPr/>
              <w:t xml:space="preserve"> science-fiction movies? I do!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4.</w:t>
              <w:tab/>
              <w:t xml:space="preserve">OK, let’s decide now. </w:t>
            </w:r>
            <w:r>
              <w:rPr>
                <w:rStyle w:val="AKNumberedAnswersUnderline"/>
              </w:rPr>
              <w:t>Do you have</w:t>
            </w:r>
            <w:r>
              <w:rPr/>
              <w:t xml:space="preserve"> any suggestions?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9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96" w:hanging="377"/>
              <w:rPr/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1.</w:t>
              <w:tab/>
              <w:t>Yes, there is. / Yes, there’s a techno music concert at 8:00 p.m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2.</w:t>
              <w:tab/>
              <w:t>Neither do I! [I hate it!] / I don’t, either. / Oh, I like it!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3.</w:t>
              <w:tab/>
              <w:t>I do, too! [They’re my favorites.] / Well, I don’t. [I really dislike them!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4.</w:t>
              <w:tab/>
              <w:t>Why don’t we have dinner at the Italian Café and then go to the movie festival?</w:t>
            </w:r>
          </w:p>
        </w:tc>
      </w:tr>
    </w:tbl>
    <w:p>
      <w:pPr>
        <w:pStyle w:val="Normal"/>
        <w:spacing w:lineRule="auto" w:line="240"/>
        <w:rPr>
          <w:sz w:val="4"/>
        </w:rPr>
      </w:pPr>
      <w:r>
        <w:rPr>
          <w:sz w:val="4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64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11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4-02T02:35:00Z</dcterms:modified>
  <cp:revision>51</cp:revision>
  <dc:subject/>
  <dc:title>Unit 1 Quiz</dc:title>
</cp:coreProperties>
</file>